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ind w:left="-426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У К Р А Ї Н А</w:t>
      </w:r>
    </w:p>
    <w:p>
      <w:pPr>
        <w:pStyle w:val="Heading3"/>
        <w:tabs>
          <w:tab w:val="clear" w:pos="708"/>
          <w:tab w:val="center" w:pos="4336" w:leader="none"/>
          <w:tab w:val="left" w:pos="7080" w:leader="none"/>
        </w:tabs>
        <w:spacing w:lineRule="auto" w:line="240"/>
        <w:ind w:left="-426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16"/>
        </w:rPr>
        <w:tab/>
        <w:t xml:space="preserve">                      МАЛИНСЬКА МІСЬКА  РАДА</w:t>
        <w:tab/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 xml:space="preserve">27-а </w:t>
      </w:r>
      <w:r>
        <w:rPr>
          <w:b/>
          <w:bCs/>
          <w:sz w:val="28"/>
        </w:rPr>
        <w:t xml:space="preserve">сесія </w:t>
      </w:r>
      <w:r>
        <w:rPr>
          <w:b/>
          <w:bCs/>
          <w:sz w:val="28"/>
          <w:lang w:val="uk-UA"/>
        </w:rPr>
        <w:t xml:space="preserve"> сьомого  </w:t>
      </w:r>
      <w:r>
        <w:rPr>
          <w:b/>
          <w:bCs/>
          <w:sz w:val="28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1248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6 грудня  2016 року №183</w:t>
      </w:r>
    </w:p>
    <w:p>
      <w:pPr>
        <w:pStyle w:val="Normal"/>
        <w:tabs>
          <w:tab w:val="clear" w:pos="708"/>
          <w:tab w:val="left" w:pos="1248" w:leader="none"/>
        </w:tabs>
        <w:rPr/>
      </w:pPr>
      <w:r>
        <w:rPr>
          <w:sz w:val="28"/>
          <w:szCs w:val="28"/>
          <w:lang w:val="uk-UA"/>
        </w:rPr>
        <w:t xml:space="preserve">Про внесення змін до рішення 3-ї сесії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-го скликання  від 11 грудня  2015 року </w:t>
      </w:r>
    </w:p>
    <w:p>
      <w:pPr>
        <w:pStyle w:val="Normal"/>
        <w:tabs>
          <w:tab w:val="clear" w:pos="708"/>
          <w:tab w:val="left" w:pos="1248" w:leader="none"/>
        </w:tabs>
        <w:rPr/>
      </w:pPr>
      <w:r>
        <w:rPr>
          <w:sz w:val="28"/>
          <w:szCs w:val="28"/>
          <w:lang w:val="uk-UA"/>
        </w:rPr>
        <w:t xml:space="preserve">«Про затвердження Міської комплексної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ідтримки, сприяння становленню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розвитку дітей, молоді та сімей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а Малина на 2016-2020 р.р.»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/>
        <w:t> 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ст. 26, 52 Закону України «Про місцеве самоврядування в Україні», </w:t>
      </w:r>
      <w:r>
        <w:rPr>
          <w:sz w:val="28"/>
          <w:szCs w:val="28"/>
          <w:lang w:val="uk-UA" w:eastAsia="uk-UA" w:bidi="uk-UA"/>
        </w:rPr>
        <w:t>Закону України</w:t>
      </w:r>
      <w:r>
        <w:rPr>
          <w:sz w:val="28"/>
          <w:szCs w:val="28"/>
          <w:lang w:val="uk-UA"/>
        </w:rPr>
        <w:t xml:space="preserve"> «Про сприяння соціальному становленню та розвитку молоді в Україні», </w:t>
      </w:r>
      <w:r>
        <w:rPr>
          <w:sz w:val="28"/>
          <w:szCs w:val="28"/>
          <w:lang w:val="uk-UA" w:eastAsia="uk-UA" w:bidi="uk-UA"/>
        </w:rPr>
        <w:t>Закону України</w:t>
      </w:r>
      <w:r>
        <w:rPr>
          <w:sz w:val="28"/>
          <w:szCs w:val="28"/>
          <w:lang w:val="uk-UA"/>
        </w:rPr>
        <w:t xml:space="preserve"> «Про соціальну роботу з сім’ями, дітьми та молоддю», </w:t>
      </w:r>
      <w:r>
        <w:rPr>
          <w:sz w:val="28"/>
          <w:szCs w:val="28"/>
          <w:lang w:val="uk-UA" w:eastAsia="uk-UA" w:bidi="uk-UA"/>
        </w:rPr>
        <w:t>Закону України</w:t>
      </w:r>
      <w:r>
        <w:rPr>
          <w:sz w:val="28"/>
          <w:szCs w:val="28"/>
          <w:lang w:val="uk-UA"/>
        </w:rPr>
        <w:t xml:space="preserve"> «Про попередження насильства в сім’ї», Указу Президента України від 6 січня 2010 року № 6 «Про деякі заходи щодо сприяння вирішенню актуальних питань молоді», з метою залучення громадян до занять фізичною культурою, формування здорового способу життя, міська рада     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Внести зміни в міську комплексну програму підтримки, сприяння становленню і розвитку дітей, молоді та сімей міста Малина на  2016-2020 р.р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саме: доповнити пунктом 9 «Забезпечення утримання та функціонування Малинського міського центру соціальних служб для сім’ї, дітей та молоді» та затвердити заходи Малинського міського центру соціальних служб для сім’ї, дітей та молоді на 2017-2020 р.р.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ункт 6.11 викласти у новій редакції: «Ведення банку даних багатодітних сімей, моніторинг видачі посвідчень батьків та дитини з багатодітної сім’ї, проведення різноманітних акцій з метою соціального захисту та підтримки багатодітних сімей міста. Забезпечити замовлення та оплату бланків посвідчень батьків та дітей з багатодітної сім’ї»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 з гуманітарних питань та охорони здоров’я.          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ind w:right="49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>Міський голова                                                                                      О.Г.Шостак</w:t>
      </w:r>
    </w:p>
    <w:p>
      <w:pPr>
        <w:pStyle w:val="Normal"/>
        <w:tabs>
          <w:tab w:val="clear" w:pos="708"/>
          <w:tab w:val="left" w:pos="6896" w:leader="none"/>
        </w:tabs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96" w:leader="none"/>
        </w:tabs>
        <w:rPr>
          <w:lang w:val="uk-UA"/>
        </w:rPr>
      </w:pPr>
      <w:r>
        <w:rPr>
          <w:lang w:val="uk-UA"/>
        </w:rPr>
        <w:t>Сніцаренко Л.А.</w:t>
      </w:r>
    </w:p>
    <w:p>
      <w:pPr>
        <w:pStyle w:val="Normal"/>
        <w:tabs>
          <w:tab w:val="clear" w:pos="708"/>
          <w:tab w:val="left" w:pos="6896" w:leader="none"/>
        </w:tabs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tabs>
          <w:tab w:val="clear" w:pos="708"/>
          <w:tab w:val="left" w:pos="6896" w:leader="none"/>
        </w:tabs>
        <w:rPr>
          <w:lang w:val="uk-UA"/>
        </w:rPr>
      </w:pPr>
      <w:r>
        <w:rPr>
          <w:lang w:val="uk-UA"/>
        </w:rPr>
        <w:t>Раченко В.В.</w:t>
      </w:r>
    </w:p>
    <w:p>
      <w:pPr>
        <w:pStyle w:val="Normal"/>
        <w:tabs>
          <w:tab w:val="clear" w:pos="708"/>
          <w:tab w:val="left" w:pos="77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72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72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72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12.2016 №183    </w:t>
      </w:r>
    </w:p>
    <w:p>
      <w:pPr>
        <w:pStyle w:val="Normal"/>
        <w:tabs>
          <w:tab w:val="clear" w:pos="708"/>
          <w:tab w:val="left" w:pos="7728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Малинського міського центру </w:t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служб для сім’ї, дітей та молоді на 2017-2020 р.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Здійснення соціальної та профілактичної роботи з сім'ями, особами, дітьми та молоддю, які перебувають у складних життєвих обставинах та інших категор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1 Сприяти створенню прийомних сімей та дитячих будинків сімейного типу шляхом проведення широкомасштабної інформаційної кампанії з метою популяризації сімейних форм виховання дітей - сиріт та дітей, позбавлених батьківського   піклування,   пошуку   потенціальних   прийомних   батьків, батьків-вихователів, проводити інформаційну кампанію щодо пропагування здорового способу житт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17-2020</w:t>
        <w:tab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2 Забезпечити соціальне супроводження прийомних сімей та дитячих будинків сімейного типу згідно із затвердженим Державним стандарто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СССДМ</w:t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3 Організувати інформаційно-просвітницьку роботу в рамках діяльності спеціалізованого формування Мобільний консультаційний пункт соціальної роботи з  метою  надання індивідуальних і групових соціальних послуг та гуманітарної допомоги сім'ям, дітям та молод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СССДМ</w:t>
      </w:r>
    </w:p>
    <w:p>
      <w:pPr>
        <w:pStyle w:val="Normal"/>
        <w:tabs>
          <w:tab w:val="clear" w:pos="708"/>
          <w:tab w:val="left" w:pos="861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4 Організувати роботу по соціалізації дітей, які перебувають у притулках для неповнолітніх,   навчаються   у   вечірніх   школах   з   метою    організації превентивного виховання та розвитку творчих здібностей неповнолітні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5 Здійснювати соціальну адаптацію та підготовку до самостійного життя дітей-сиріт та дітей, позбавлених батьківського піклування, дітей-сиріт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ЦСССДМ</w:t>
      </w:r>
    </w:p>
    <w:p>
      <w:pPr>
        <w:pStyle w:val="Normal"/>
        <w:tabs>
          <w:tab w:val="left" w:pos="708" w:leader="none"/>
          <w:tab w:val="left" w:pos="90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6 Надавати  матеріальну допомогу у вигляді  одягу,  взуття  та  постільної білизни дітям-сиротам та дітям, позбавленим  батьківського піклування, дітям сімей, які опинилися у складних життєвих обставин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7  Здійснювати інформування населення щодо висвітлення різних соціальних проблем   та   їх   подолання   шляхом   створення   соціальної   реклами   за наступними   напрямками:   запобігання   ранньому   соціальному   сирітству, підтримка обдарованої молоді, профілактика правопорушень та злочинності у підлітковому та молодіжному середовищ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8  Здійснювати   соціальний   супровід   та   надавати   комплексну   соціальну допомогу жінкам, які народили дитину та опинилися у складних життєвих обставин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.9   Підтримувати    фізичний    та    психічний    стан    дітей    та    молоді    з функціональними обмеженнями,  адаптації та інтеграції їх у суспільстві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0 Проводити    аукціони,    виставки    творчих    робіт   дітей   та    молоді    з функціональними обмеженням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1 Організувати   соціальну   допомогу   батькам   дітей   з   функціональними обмеженнями через «Всеобуч » для батьк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2 Організувати  соціальну  допомогу  дітям  та  молоді  з   функціональними обмеженнями, які перебувають у кризових обставин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3 Проводити соціально-профілактичну роботу щодо формування у підлітків та молоді основ здорового способу житт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4 До Всесвітнього дня спільних дій в інтересах дітей та Дня захисту дітей організувати благодійні по акції підтримці дітей вразливої категорії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5 Надавати   соціальну   допомогу   дітям   та   особам,   які   постраждали   від жорстокого поводження та від різних форм насильства в сім'ї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6 Інформувати населення про можливі наслідки, пов'язані з торгівлею людьми шляхом розповсюдження соціальної реклами, проведення занять відео лекторію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7 Робота консультативного пункту при пологовому відділенні ММРТМО для молодих сімей, сімей з дітьми з метою формування засад усвідомленого батьківства, надання правової, інформаційної, психологічної, соціально-педагогічної, соціально-економічної, соціально-медичної допомог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8 Робота консультативного пункту при кримінально-виконавчій інспекції для неповнолітніх та молоді, які відбувають покарання без позбавлення вол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19 Проводити соціально-профілактичну роботу щодо попередження правопорушень та злочинності у дитячому та молодіжному середовищ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.20 Підготовка та організація діяльності волонтерського руху в роботі із малозахищеними категоріями населення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1 Діяльність позашкільних виховних і клубних заклад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2 Здійснення виховної роботи з дітьми, учнівською та студентською молоддю на основі традицій і звичаїв українського народ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3 Організація роботи з батькам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4 Проведення заходів спрямованих на зміцнення родинного виховання, духовності, моральних цінностей та національної гідності громадян Україн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5 Відзначення визначних дат родинного спрямува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6  Здійснення підтримки сімей пільгових категорій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27 Сприяння залученню спонсорських коштів з метою матеріальної підтримки дітей пільгових категорій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28  Організація загальноміських заходів з метою виховання у  молоді почуття патріотизм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29  Здійснення контролю за утриманням та вихованням дітей у сім'ях, які опинилися у складних життєвих обставин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30 Здійснення контролю за проведенням дозвілля дітей та молоді міста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31  Організація оздоровлення дітей пільгових категорій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32  Проведення заходів профілактичного спрямува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9.33  Здійснення контролю за станом спадкових захворювань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34  Організація зайнятості дітей та молоді пільгових категорій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35  Проведення заходів щодо пропагування міцної здорової сім'ї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36  Сприяння у поширенні серед населення міста фізичної культури та спорт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37 Активізація співпраці з недержавними організаціями щодо поліпшення становища сімей, які опинилися у складних життєвих обставина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38 Організація та проведення заходів щодо пропагування народження здорових дітей та підтримки молодих сімей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39 Проведення заходів та надання матеріальної допомоги для покращення житлово-побутових умов молодих сімей, прийомних сімей та дитячих будинків сімейного тип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40 Проведення заходів щодо соціальної та/або психологічної підтримки учасників антитерористичної операції та їх сімей, внутрішньо переміщених осіб та їх сімей, організації надання їм допомоги з урахуванням визначених потреб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41 Здійснення контролю за цільовим використанням допомоги при народженні дитини і створенням належних умов для повноцінного утримання та виховання дітей; проведення обстежень матеріально-побутових умов сімей із зазначенням інформації про факт проживання дитини з матір’ю, в разі необхідності подання  пропозицій щодо припинення або зупинення виплат допомоги на дітей одиноким матеря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.42 Активізація співпраці зі ЗМІ з метою підвищення поінформованості населення міста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.43  Використання ЗМІ, як метод формування серед громадян міста високих  моральних цінностей, пропагування здорового способу життя, створення міцної, здорової родини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СССДМ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2017-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Д.В.Кисе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0:00Z</dcterms:created>
  <dc:creator>User</dc:creator>
  <dc:description/>
  <cp:keywords/>
  <dc:language>en-US</dc:language>
  <cp:lastModifiedBy>Admin</cp:lastModifiedBy>
  <cp:lastPrinted>2016-12-21T08:29:00Z</cp:lastPrinted>
  <dcterms:modified xsi:type="dcterms:W3CDTF">2016-12-21T05:29:00Z</dcterms:modified>
  <cp:revision>191</cp:revision>
  <dc:subject/>
  <dc:title/>
</cp:coreProperties>
</file>